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259202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390406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65787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787547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